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940" w:leader="none"/>
          <w:tab w:val="center" w:pos="4985" w:leader="none"/>
        </w:tabs>
        <w:rPr/>
      </w:pPr>
      <w:r>
        <w:rPr>
          <w:sz w:val="28"/>
          <w:szCs w:val="28"/>
        </w:rPr>
        <w:tab/>
        <w:t xml:space="preserve">      Содержа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……………………………………………………..……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Сущность, виды и критерии риска………………………………………..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Способы снижения степени риска…………………………………………5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лютные риски и методы их страхования……………………………….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Валютные риски при заключении стандартных контрактов……………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Валютные риски при расчетах по клирингу……………………………..19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еджирование………………………………………………………………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.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……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20"/>
          <w:tab w:val="left" w:pos="3120" w:leader="none"/>
          <w:tab w:val="center" w:pos="4985" w:leader="none"/>
        </w:tabs>
        <w:spacing w:lineRule="auto" w:line="360"/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      </w:t>
      </w:r>
    </w:p>
    <w:p>
      <w:pPr>
        <w:pStyle w:val="Normal1"/>
        <w:tabs>
          <w:tab w:val="clear" w:pos="720"/>
          <w:tab w:val="left" w:pos="3120" w:leader="none"/>
          <w:tab w:val="center" w:pos="4985" w:leader="none"/>
        </w:tabs>
        <w:spacing w:lineRule="auto" w:line="360"/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</w:t>
      </w:r>
      <w:r>
        <w:rPr>
          <w:b w:val="false"/>
          <w:sz w:val="28"/>
          <w:szCs w:val="28"/>
        </w:rPr>
        <w:t>Введение.</w:t>
      </w:r>
    </w:p>
    <w:p>
      <w:pPr>
        <w:pStyle w:val="Normal1"/>
        <w:spacing w:lineRule="auto" w:line="360"/>
        <w:ind w:left="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ахование одновременно выступает как один из стабилизаторов экономи</w:t>
        <w:softHyphen/>
        <w:t>ческой и социальной ситуации в стране и как одна из сфер экономики и бизнеса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8"/>
          <w:szCs w:val="28"/>
        </w:rPr>
        <w:t>Одновременно страхование считается одним из методов управления риском. Специфика страховой защиты состоит в компенсации ущерба при осуществлении страхового случая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8"/>
          <w:szCs w:val="28"/>
        </w:rPr>
        <w:t>Велико значение страхования в инвестиционной деятельности и управлении капиталами финансово-промышленных групп и холдингов.</w:t>
      </w:r>
    </w:p>
    <w:p>
      <w:pPr>
        <w:pStyle w:val="Normal1"/>
        <w:spacing w:lineRule="auto" w:line="360"/>
        <w:ind w:left="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конец, страхование выступает как одно из средств обеспечения экономи</w:t>
        <w:softHyphen/>
        <w:t>ческой свободы и прав личности в условиях рыночной экономики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8"/>
          <w:szCs w:val="28"/>
        </w:rPr>
        <w:t>Традиционное фондовое страхование (далее просто страхование) как инст</w:t>
        <w:softHyphen/>
        <w:t>румент финансового менеджмента используется тогда, когда:</w:t>
      </w:r>
    </w:p>
    <w:p>
      <w:pPr>
        <w:pStyle w:val="Normal1"/>
        <w:spacing w:lineRule="auto" w:line="360"/>
        <w:ind w:left="0" w:firstLine="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меры по предупреждению и снижению рисков оказываются либо недоста</w:t>
        <w:softHyphen/>
        <w:t>точными, либо экономически не эффективными;</w:t>
      </w:r>
    </w:p>
    <w:p>
      <w:pPr>
        <w:pStyle w:val="Normal1"/>
        <w:spacing w:lineRule="auto" w:line="360"/>
        <w:ind w:left="0" w:firstLine="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имеет место экономическая обособленность субъектов хозяйственной дея</w:t>
        <w:softHyphen/>
        <w:t>тельности, базирующаяся на многообразии форм собственности;</w:t>
      </w:r>
    </w:p>
    <w:p>
      <w:pPr>
        <w:pStyle w:val="Normal1"/>
        <w:spacing w:lineRule="auto" w:line="360"/>
        <w:ind w:left="0" w:firstLine="420"/>
        <w:jc w:val="both"/>
        <w:rPr/>
      </w:pPr>
      <w:r>
        <w:rPr>
          <w:b w:val="false"/>
          <w:sz w:val="28"/>
          <w:szCs w:val="28"/>
        </w:rPr>
        <w:t>- в производстве и отрасли имеется добавочный продукт, необходимый для добровольного страхования;</w:t>
      </w:r>
    </w:p>
    <w:p>
      <w:pPr>
        <w:pStyle w:val="Normal1"/>
        <w:spacing w:lineRule="auto" w:line="360"/>
        <w:ind w:left="0" w:firstLine="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иск деятельности существует, но не слишком опасен;</w:t>
      </w:r>
    </w:p>
    <w:p>
      <w:pPr>
        <w:pStyle w:val="Normal1"/>
        <w:spacing w:lineRule="auto" w:line="360"/>
        <w:ind w:left="0" w:firstLine="4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траховые услуги достаточно надежны, а финансы страховщика устойчивы, чтобы обеспечить реальную страховую защиту страхователя, его ответст</w:t>
        <w:softHyphen/>
        <w:t>венности, имущества и д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настоящей главе представлены основы страхования как инструмента фи</w:t>
        <w:softHyphen/>
        <w:t>нансового риск - менеджмента предприятий. При этом страховой тариф рассмат</w:t>
        <w:softHyphen/>
        <w:t>ривается с методологических позиций обще - экономического норм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Финансовые риски</w:t>
      </w:r>
    </w:p>
    <w:p>
      <w:pPr>
        <w:pStyle w:val="Normal1"/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Сущность, виды и критерии риска</w:t>
      </w:r>
    </w:p>
    <w:p>
      <w:pPr>
        <w:pStyle w:val="Normal1"/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8"/>
          <w:szCs w:val="28"/>
        </w:rPr>
        <w:t>В любой хозяйственной деятельности всегда существует опасность денеж</w:t>
        <w:softHyphen/>
        <w:t>ных потерь, вытекающая из специфики тех или иных хозяйственных операций. Опасность таких потерь представляют собой финансовые риски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i/>
          <w:sz w:val="28"/>
          <w:szCs w:val="28"/>
        </w:rPr>
        <w:t>Финансовые риски —</w:t>
      </w:r>
      <w:r>
        <w:rPr>
          <w:b w:val="false"/>
          <w:sz w:val="28"/>
          <w:szCs w:val="28"/>
        </w:rPr>
        <w:t xml:space="preserve"> это коммерческие риски. Риски бывают чистые и спекулятивные. Чистые риски означают возможность получения убытка или ну</w:t>
        <w:softHyphen/>
        <w:t>левого результата. Спекулятивные риски выражаются в возможности получения как положительного, так и отрицательного результата. Финансовые риски — это спекулятивные риски. Инвестор, осуществляя венчурное вложение капитала, за</w:t>
        <w:softHyphen/>
        <w:t>ранее знает, что для него возможны только два вида результатов: доход или убы</w:t>
        <w:softHyphen/>
        <w:t>ток. Особенностью финансового риска является вероятность наступления ущерба в результате проведения каких-либо операций в финансово-кредитной и би</w:t>
        <w:softHyphen/>
        <w:t>ржевой сферах, совершения операций с фондовыми ценными бумагами, т.е. рис</w:t>
        <w:softHyphen/>
        <w:t>ка, который вытекает из природы этих операций. К финансовым рискам относятся кредитный риск, процентный риск, валютный риск; риск упущенной финансовой выгоды (рис. 1).</w:t>
      </w:r>
    </w:p>
    <w:p>
      <w:pPr>
        <w:pStyle w:val="Normal1"/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3439160" cy="170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1. Система финансовых рисков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i/>
          <w:sz w:val="28"/>
          <w:szCs w:val="28"/>
        </w:rPr>
        <w:t>Кредитные риски —</w:t>
      </w:r>
      <w:r>
        <w:rPr>
          <w:b w:val="false"/>
          <w:sz w:val="28"/>
          <w:szCs w:val="28"/>
        </w:rPr>
        <w:t xml:space="preserve"> опасность неуплаты заемщиком основного долга и процентов, причитающихся кредитору. </w:t>
      </w:r>
      <w:r>
        <w:rPr>
          <w:b w:val="false"/>
          <w:i/>
          <w:sz w:val="28"/>
          <w:szCs w:val="28"/>
        </w:rPr>
        <w:t>Процентный риск</w:t>
      </w:r>
      <w:r>
        <w:rPr>
          <w:b w:val="false"/>
          <w:sz w:val="28"/>
          <w:szCs w:val="28"/>
        </w:rPr>
        <w:t xml:space="preserve"> — опасность потерь коммерческими банками, кредитными учреждениями, инвестиционными фонда ми,  селенговыми  компаниями  в  результате превышения процентных ставок, выплачиваемых ими по привлеченным средствам, над ставками по пре</w:t>
        <w:softHyphen/>
        <w:t>доставленным кредитам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i/>
          <w:sz w:val="28"/>
          <w:szCs w:val="28"/>
        </w:rPr>
        <w:t>Валютные риски</w:t>
      </w:r>
      <w:r>
        <w:rPr>
          <w:b w:val="false"/>
          <w:sz w:val="28"/>
          <w:szCs w:val="28"/>
        </w:rPr>
        <w:t xml:space="preserve"> представляют собой опасность валютных потерь, связан</w:t>
        <w:softHyphen/>
        <w:t>ных с изменением курса одной иностранной валюты по отношению к другой, в том числе национальной валюте при проведении внешнеэкономических, кредит</w:t>
        <w:softHyphen/>
        <w:t>ных и других валютных операций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i/>
          <w:sz w:val="28"/>
          <w:szCs w:val="28"/>
        </w:rPr>
        <w:t>Риск упущенной финансовой выгоды —</w:t>
      </w:r>
      <w:r>
        <w:rPr>
          <w:b w:val="false"/>
          <w:sz w:val="28"/>
          <w:szCs w:val="28"/>
        </w:rPr>
        <w:t xml:space="preserve"> это риск наступления косвенного (побочного) финансового ущерба (неполученная прибыль) в результате неосуще</w:t>
        <w:softHyphen/>
        <w:t>ствления какого-либо мероприятия (например, страхование) или остановки хозяй</w:t>
        <w:softHyphen/>
        <w:t>ственной деятельности.</w:t>
      </w:r>
    </w:p>
    <w:p>
      <w:pPr>
        <w:pStyle w:val="Normal1"/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Способы снижения степени риска.</w:t>
      </w:r>
    </w:p>
    <w:p>
      <w:pPr>
        <w:pStyle w:val="Normal1"/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8"/>
          <w:szCs w:val="28"/>
        </w:rPr>
        <w:t xml:space="preserve">Финансовые риски разрешаются с помощью различных средств и способов. Средствами разрешения финансовых рисков являются избежание их, удержание, передача, снижение степени. </w:t>
      </w:r>
      <w:r>
        <w:rPr>
          <w:b w:val="false"/>
          <w:i/>
          <w:sz w:val="28"/>
          <w:szCs w:val="28"/>
        </w:rPr>
        <w:t>Избежание риска</w:t>
      </w:r>
      <w:r>
        <w:rPr>
          <w:b w:val="false"/>
          <w:sz w:val="28"/>
          <w:szCs w:val="28"/>
        </w:rPr>
        <w:t xml:space="preserve"> означает простое уклонение от мероприятия, связанного с риском. Однако избежание риска для инвестора за</w:t>
        <w:softHyphen/>
        <w:t xml:space="preserve">частую означает отказ от прибыли. </w:t>
      </w:r>
      <w:r>
        <w:rPr>
          <w:b w:val="false"/>
          <w:i/>
          <w:sz w:val="28"/>
          <w:szCs w:val="28"/>
        </w:rPr>
        <w:t>Удержание риска —</w:t>
      </w:r>
      <w:r>
        <w:rPr>
          <w:b w:val="false"/>
          <w:sz w:val="28"/>
          <w:szCs w:val="28"/>
        </w:rPr>
        <w:t xml:space="preserve"> оставление риска за ин</w:t>
        <w:softHyphen/>
        <w:t>вестором, т. е. на его ответственности. Так, инвестор, вкладывая венчурный капи</w:t>
        <w:softHyphen/>
        <w:t>тал, заранее уверен, что он может за счет собственных средств покрыть возмож</w:t>
        <w:softHyphen/>
        <w:t xml:space="preserve">ную потерю венчурного капитала. </w:t>
      </w:r>
      <w:r>
        <w:rPr>
          <w:b w:val="false"/>
          <w:i/>
          <w:sz w:val="28"/>
          <w:szCs w:val="28"/>
        </w:rPr>
        <w:t>Передача риска</w:t>
      </w:r>
      <w:r>
        <w:rPr>
          <w:b w:val="false"/>
          <w:sz w:val="28"/>
          <w:szCs w:val="28"/>
        </w:rPr>
        <w:t xml:space="preserve"> говорит о том, что инвестор передает ответственность за финансовый риск кому-то другому, например стра</w:t>
        <w:softHyphen/>
        <w:t>ховому обществу. В данном случае передача риска произошла путем страхования финансового риска. Снижение степени риска означает сокращение вероятности и объема потерь.</w:t>
      </w:r>
    </w:p>
    <w:p>
      <w:pPr>
        <w:pStyle w:val="Normal1"/>
        <w:spacing w:lineRule="auto" w:line="360"/>
        <w:ind w:left="0" w:firstLine="6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выборе конкретного средства разрешения финансового риска инвестор должен исходить из следующих принципов.</w:t>
      </w:r>
    </w:p>
    <w:p>
      <w:pPr>
        <w:pStyle w:val="Normal1"/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Нельзя рисковать больше, чем это может позволить собственный капит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адо думать о последствиях риска.</w:t>
      </w:r>
    </w:p>
    <w:p>
      <w:pPr>
        <w:pStyle w:val="Normal1"/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ельзя рисковать многим ради малого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8"/>
          <w:szCs w:val="28"/>
        </w:rPr>
        <w:t>Реализация первого принципа означает, что прежде чем вкладывать капитал, инвестор должен:</w:t>
      </w:r>
    </w:p>
    <w:p>
      <w:pPr>
        <w:pStyle w:val="Normal1"/>
        <w:spacing w:lineRule="auto" w:line="360"/>
        <w:ind w:left="0" w:firstLine="4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пределить максимально возможный объем убытка по данному риску;</w:t>
      </w:r>
    </w:p>
    <w:p>
      <w:pPr>
        <w:pStyle w:val="Normal1"/>
        <w:spacing w:lineRule="auto" w:line="360"/>
        <w:ind w:left="0" w:firstLine="4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опоставить его с объемом вкладываемого капитала;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>- сопоставить его со всеми собственными финансовыми ресурсами и опреде</w:t>
        <w:softHyphen/>
        <w:t>лить, не приведет ли потеря этого капитала к банкротству инвестора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8"/>
          <w:szCs w:val="28"/>
        </w:rPr>
        <w:t>Объем убытка от вложения капитала может быть равен объему данного ка</w:t>
        <w:softHyphen/>
        <w:t>питала, быть меньше или больше его. При прямых инвестициях объем убытка, как правило, равен объему венчурного капитала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8"/>
          <w:szCs w:val="28"/>
        </w:rPr>
        <w:t>Пример. Инвестор вложил 100 тыс. руб. в рисковое дело. Дело прогорело. Инвестор потерял 100 тыс. руб. Однако с учетом снижения покупательной спо</w:t>
        <w:softHyphen/>
        <w:t>собности денег и особенно в условиях инфляции объем потерь может быть боль</w:t>
        <w:softHyphen/>
        <w:t>ше, чем сумма вкладываемых денег. В этом случае объем возможного убытка следует определять с учетом индекса инфляции. Если инвестор 1992 г. вложил 100 тыс. руб. в рисковое дело в надежде получить через год 500 тыс. руб., дело прогорело и ему через год деньги не вернули, то объем убытка следует считать с учетом индекса инфляции 1992 г. (2200%), т. е. 2200 тыс. руб. (22 - 100)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8"/>
          <w:szCs w:val="28"/>
        </w:rPr>
        <w:t>При портфельных инвестициях, т. е. при покупке ценных бумаг, которые можно продать на вторичном рынке, объем убытка обычно меньше суммы затра</w:t>
        <w:softHyphen/>
        <w:t>ченного капитала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8"/>
          <w:szCs w:val="28"/>
        </w:rPr>
        <w:t>Реализация второго принципа требует, чтобы инвестор, зная максимально возможную величину убытка, определил бы, к чему она может привести, какова вероятность риска, и принял бы решение об отказе от риска (т. е. от мероприятия), о принятии риска на свою ответственность или о передаче риска на ответствен</w:t>
        <w:softHyphen/>
        <w:t>ность другому лицу.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>Действие третьего принципа особенно ярко проявляется при передаче фи</w:t>
        <w:softHyphen/>
        <w:t>нансового риска. В этом случае он означает, что инвестор должен определить приемлемое для него соотношение между страховым взносом и страховой сум</w:t>
        <w:softHyphen/>
        <w:t>мой. Страховой взнос (или страховая премия) — это плата за страховой риск страхователя страховщику, согласно  договору страхования или в силу</w:t>
      </w:r>
    </w:p>
    <w:p>
      <w:pPr>
        <w:pStyle w:val="Normal1"/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она. Страховая сумма — это денежная сумма, на которую застрахованы мате</w:t>
        <w:softHyphen/>
        <w:t>риальные ценности (или гражданская ответственность, жизнь и здоровье страхо</w:t>
        <w:softHyphen/>
        <w:t>вателя)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8"/>
          <w:szCs w:val="28"/>
        </w:rPr>
        <w:t>Риск не должен быть удержан, т. е. инвестор не должен принимать на себя риск, если размер убытка относительно велик по сравнению с экономией на стра</w:t>
        <w:softHyphen/>
        <w:t>ховом взносе.</w:t>
      </w:r>
    </w:p>
    <w:p>
      <w:pPr>
        <w:pStyle w:val="Normal1"/>
        <w:spacing w:lineRule="auto" w:line="360"/>
        <w:ind w:left="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снижения степени финансового риска применяются различные способы:</w:t>
      </w:r>
    </w:p>
    <w:p>
      <w:pPr>
        <w:pStyle w:val="Normal1"/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иверсификация;</w:t>
      </w:r>
    </w:p>
    <w:p>
      <w:pPr>
        <w:pStyle w:val="Normal1"/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иобретение дополнительной информации о выборе и результатах;</w:t>
      </w:r>
    </w:p>
    <w:p>
      <w:pPr>
        <w:pStyle w:val="Normal1"/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лимитирование;</w:t>
      </w:r>
    </w:p>
    <w:p>
      <w:pPr>
        <w:pStyle w:val="Normal1"/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трахование (в том числе хеджирование) и др.</w:t>
      </w:r>
    </w:p>
    <w:p>
      <w:pPr>
        <w:pStyle w:val="Normal1"/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алютные риски и методы их страхования</w:t>
      </w:r>
    </w:p>
    <w:p>
      <w:pPr>
        <w:pStyle w:val="Normal1"/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. Валютные риски при заключении стан</w:t>
        <w:softHyphen/>
        <w:t>дартных контрактов</w:t>
      </w:r>
    </w:p>
    <w:p>
      <w:pPr>
        <w:pStyle w:val="Normal1"/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8"/>
          <w:szCs w:val="28"/>
        </w:rPr>
        <w:t>Предприятия и организации, непосредственно выходящие на внешний ры</w:t>
        <w:softHyphen/>
        <w:t>нок, сталкиваются с опасностью валютных потерь из-за резкого колебания курсов иностранных валют. Валютные риски существуют при ведении расчетов как в свободно конвертируемых валютах (СКВ), так и в клиринговых валютах, а также при осуществлении товарообменных сделок. Различают два основных валютных риска: риск наличных валютных убытков по конкретным операциям в иностран</w:t>
        <w:softHyphen/>
        <w:t>ной валюте и риск убытков при переоценке активов и пассивов, а также балансов зарубежных филиалов в национальную валют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иск наличных валютных убытков существует как при заключении контрак</w:t>
        <w:softHyphen/>
        <w:t>тов, так и при предоставлении (или получении) кредитов и состоит в возможности изменения курса валюты сделки по отношению к рублю (и, соответственно, изме</w:t>
        <w:softHyphen/>
        <w:t>нения величины поступлений или платежей при пересчете в рубли).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Предположим, что предприятие в       сентябре   19...  года  приняло решение о заключении контракта на продажу 1 тыс. баррелей нефти в одну из за</w:t>
        <w:softHyphen/>
        <w:t>падноевропейских стран (на сумму 100 тыс. долл. по текущим ценам около 100 долл. за баррель) с поставкой в IV квартале. Сумма валютной выручки по этому контракту должна составить 100 тыс. долл. или 100000 тыс. руб. (в соответствии с курсом на 1 сентября 19... года — 1000 руб. за 1 долл.).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Однако ко времени подписания контракта в начале октября, несмотря на со</w:t>
        <w:softHyphen/>
        <w:t>хранение прежней рыночной цены в долларах, его стоимость вследствие падения курса рубля составляла уже 100 тыс. долл. = 110000 тыс. руб. (по текущему курсу 1100 руб. за 1 долл.).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И, наконец, к моменту платежа по контракту в начале января 19... года сумма поступлений составляла 100 тыс. долл. == 90000 тыс. руб. (по текущему курсу 900 руб. за 1 долл.), то есть меньше предполагавшейся суммы на 10000 тыс. руб.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Указанные валютные риски (до и после заключения контракта) различаются по характеру и существующим возможностям их предупреждения. Так, первый вид риска (до подписания контракта) —близок к ценовому риску или риску ухудшения конкурентоспособности, связанному с изменением валютного курса. Он может быть учтен уже в процессе ведения переговоров. В частности, в случае резкого изменения валютного курса в период проведения переговоров предпри</w:t>
        <w:softHyphen/>
        <w:t>ятие может настаивать на некотором изменении первоначальной цены, которое компенсировало бы (полностью или частично) изменение курса. Однако после подписания контракта (если в него не включена соответствующая валютная ого</w:t>
        <w:softHyphen/>
        <w:t>ворка) подобные договоренности уже невозможны.</w:t>
      </w:r>
    </w:p>
    <w:p>
      <w:pPr>
        <w:pStyle w:val="Normal1"/>
        <w:spacing w:lineRule="auto" w:line="360"/>
        <w:ind w:left="0" w:firstLine="567"/>
        <w:jc w:val="both"/>
        <w:rPr/>
      </w:pPr>
      <w:r>
        <w:rPr>
          <w:b w:val="false"/>
          <w:sz w:val="28"/>
          <w:szCs w:val="28"/>
        </w:rPr>
        <w:t>Собственно валютный риск (риск, связанный с изменением валютного курса в период между подписанием контракта (и платежей по нему) в валюте экспорте</w:t>
        <w:softHyphen/>
        <w:t>ра вследствие понижения курса иностранной валюты к национальной или увели</w:t>
        <w:softHyphen/>
        <w:t>чения стоимости импортного контракта в результате повышения курса иностран</w:t>
        <w:softHyphen/>
        <w:t>ной валюты по отношению к рублю. На практике указанный риск может быть устранен путем применения различных методов страхования валютных рисков. Риск упущенной выгоды заключается в возможности получения худших результатов при выборе одного из двух  решений — страховать или не страховать валютный риск. Так, изменения курса могут оказаться благоприятны</w:t>
        <w:softHyphen/>
        <w:t>ми для ВЭО или предприятия, и застраховав контракт от валютных рисков, оно может лишиться прибыли, которую в противном случае должно было получить. Вместе с тем, фактически невозможно предусмотреть риск упущенной выгоды без достаточно эффективных прогнозов валютных курсов.</w:t>
      </w:r>
    </w:p>
    <w:p>
      <w:pPr>
        <w:pStyle w:val="Normal1"/>
        <w:spacing w:lineRule="auto" w:line="360"/>
        <w:ind w:left="0" w:firstLine="567"/>
        <w:jc w:val="both"/>
        <w:rPr/>
      </w:pPr>
      <w:r>
        <w:rPr>
          <w:b w:val="false"/>
          <w:sz w:val="28"/>
          <w:szCs w:val="28"/>
        </w:rPr>
        <w:t>На зависимость выручки предприятий от колебаний валютных курсов влияет и порядок внутренних расчетов по экспортно-импортным операциям.</w:t>
      </w:r>
    </w:p>
    <w:p>
      <w:pPr>
        <w:pStyle w:val="Normal1"/>
        <w:spacing w:lineRule="auto" w:line="360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практике валютные риски возникают в следующих случаях:</w:t>
      </w:r>
    </w:p>
    <w:p>
      <w:pPr>
        <w:pStyle w:val="Normal1"/>
        <w:spacing w:lineRule="auto" w:line="360"/>
        <w:ind w:left="0" w:firstLine="567"/>
        <w:jc w:val="both"/>
        <w:rPr/>
      </w:pPr>
      <w:r>
        <w:rPr>
          <w:b w:val="false"/>
          <w:sz w:val="28"/>
          <w:szCs w:val="28"/>
        </w:rPr>
        <w:t>1. До 1992 года экспортеры рассчитывались с бюджетом по внутренним оп</w:t>
        <w:softHyphen/>
        <w:t>товым ценам. В таких случаях, получаемая предприятием сумма в рублях по существу не зависела от внешних факторов, в том числе и от валютно</w:t>
        <w:softHyphen/>
        <w:t>го курса. Тем не менее, и в этих условиях предприятия несли валютные риски — по валютным отчислениям от экспорта. Поскольку сумма отчис</w:t>
        <w:softHyphen/>
        <w:t>лений в инвалюте определяется исходя из твердого процента от валютной выручки, изменения последней, связанные с колебаниями валютных кур</w:t>
        <w:softHyphen/>
        <w:t>сов, отражаются на величине валютных отчислений. Примерно такая же модель существует и при нынешней системе валютного контроля, когда экспортеры обязаны продавать часть своей валютной выручки на валют</w:t>
        <w:softHyphen/>
        <w:t>ной бирже.</w:t>
      </w:r>
    </w:p>
    <w:p>
      <w:pPr>
        <w:pStyle w:val="Normal1"/>
        <w:spacing w:lineRule="auto" w:line="360"/>
        <w:ind w:left="0" w:firstLine="567"/>
        <w:jc w:val="both"/>
        <w:rPr/>
      </w:pPr>
      <w:r>
        <w:rPr>
          <w:b w:val="false"/>
          <w:sz w:val="28"/>
          <w:szCs w:val="28"/>
        </w:rPr>
        <w:t>2. Валютные риски возникают при импорте как за счет централизованных средств (когда предприятие уплачивает соответствующий рублевый экви</w:t>
        <w:softHyphen/>
        <w:t>валент платежей в инвалюте по импортному контракту), так и за счет соб</w:t>
        <w:softHyphen/>
        <w:t>ственных валютных средств предприятия. В этом случае риски, связанные с возможностью изменения валютного курса, возникают, если валютные -средства хранятся на рублевых счетах или на счете, выраженном в какой-либо третьей валюте, отличной от валюты импортного контракта. Для отечественных организаций и предприятий доступными являются сле</w:t>
        <w:softHyphen/>
        <w:t>дующие методы страхования валютных рисков: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- выбор валюты (или валют) цены внешнеторгового контракта; </w:t>
      </w:r>
    </w:p>
    <w:p>
      <w:pPr>
        <w:pStyle w:val="Normal1"/>
        <w:spacing w:lineRule="auto" w:line="360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</w:t>
        <w:tab/>
        <w:t>включение в контракт валютной  оговорки;</w:t>
      </w:r>
    </w:p>
    <w:p>
      <w:pPr>
        <w:pStyle w:val="Normal1"/>
        <w:spacing w:lineRule="auto" w:line="360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</w:t>
        <w:tab/>
        <w:t>регулирование валютной позиции по заключаемым контрактам;</w:t>
      </w:r>
    </w:p>
    <w:p>
      <w:pPr>
        <w:pStyle w:val="Normal1"/>
        <w:spacing w:lineRule="auto" w:line="360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</w:t>
        <w:tab/>
        <w:t>исполнение услуг коммерческих банков по страхованию валютных рисков.</w:t>
      </w:r>
    </w:p>
    <w:p>
      <w:pPr>
        <w:pStyle w:val="Normal1"/>
        <w:spacing w:lineRule="auto" w:line="360"/>
        <w:ind w:left="0" w:firstLine="567"/>
        <w:jc w:val="both"/>
        <w:rPr/>
      </w:pPr>
      <w:r>
        <w:rPr>
          <w:b w:val="false"/>
          <w:sz w:val="28"/>
          <w:szCs w:val="28"/>
        </w:rPr>
        <w:t>Выбор валюты цены внешнеторгового контракта как метод страхования ва</w:t>
        <w:softHyphen/>
        <w:t>лютных рисков является наиболее простым. Его цель — установление цены кон</w:t>
        <w:softHyphen/>
        <w:t>тракта в такой валюте, изменение курса которой окажутся благоприятными. Для экспортера это будет так называемая "сильная" валюта, то есть валюта, курс кото</w:t>
        <w:softHyphen/>
        <w:t>рой повышается в течение срока действия контракта. К моменту платежа факти</w:t>
        <w:softHyphen/>
        <w:t>ческая выручка по контракту, пересчитанная в рубли, превысит первоначально ожидавшуюся.</w:t>
      </w:r>
    </w:p>
    <w:p>
      <w:pPr>
        <w:pStyle w:val="Normal1"/>
        <w:spacing w:lineRule="auto" w:line="360"/>
        <w:ind w:left="0" w:firstLine="567"/>
        <w:jc w:val="both"/>
        <w:rPr/>
      </w:pPr>
      <w:r>
        <w:rPr>
          <w:b w:val="false"/>
          <w:sz w:val="28"/>
          <w:szCs w:val="28"/>
        </w:rPr>
        <w:t>Наоборот, импортер стремится заключить контракт в валюте с понижаю</w:t>
        <w:softHyphen/>
        <w:t>щимся курсом ("слабой" валюте). Тогда к моменту платежа ему придется запла</w:t>
        <w:softHyphen/>
        <w:t>тить меньшую сумму в рублях, чем предполагалось, поскольку иностранная ва</w:t>
        <w:softHyphen/>
        <w:t>люта в рублях будет стоить дешевле. Удачно выбранная валюта цены позволяет не только избежать потерь, связанных с изменением валютных курсов, но и полу</w:t>
        <w:softHyphen/>
        <w:t>чить прибыль.</w:t>
      </w:r>
    </w:p>
    <w:p>
      <w:pPr>
        <w:pStyle w:val="Normal1"/>
        <w:spacing w:lineRule="auto" w:line="360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месте с тем данный метод имеет свои недостатки. Во-первых, ожидания по</w:t>
        <w:softHyphen/>
        <w:t>вышения или понижения курса иностранной валюты могут не оправдаться. По</w:t>
        <w:softHyphen/>
        <w:t>этому при использовании данного метода необходимы достоверные прогнозы ди</w:t>
        <w:softHyphen/>
        <w:t>намики валютных курсов.</w:t>
      </w:r>
    </w:p>
    <w:p>
      <w:pPr>
        <w:pStyle w:val="Normal1"/>
        <w:spacing w:lineRule="auto" w:line="360"/>
        <w:ind w:left="0" w:firstLine="567"/>
        <w:jc w:val="both"/>
        <w:rPr/>
      </w:pPr>
      <w:r>
        <w:rPr>
          <w:b w:val="false"/>
          <w:sz w:val="28"/>
          <w:szCs w:val="28"/>
        </w:rPr>
        <w:t>Во-вторых, при заключении внешнеторговых контрактов не всегда есть воз</w:t>
        <w:softHyphen/>
        <w:t>можность выбирать наиболее подходящую валюту цены. Например, на некоторых международных товарных рынках цены внешнеторгового контракта устанавли</w:t>
        <w:softHyphen/>
        <w:t>ваются в валюте экспортера.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>В отношении многих товаров, в частности, сырья и продовольствия, сущест</w:t>
        <w:softHyphen/>
        <w:t>вует реальная возможность выбора валюты цены, применяемой в контракте, по договоренности между контрагентами. Но интересы сторон при выборе валюты цены не совпадают: для экспортера при любых обстоятельствах более выгодно устанавливать цену в "сильной" валюте, а для импортера — в "слабой". Поэтому в ответ на уступку в вопросе о валюте цены контрагенты, как правило, требуют встречных  уступок  (скидку  или   надбавку к цене, льготные условия платежа или кредита и т.д.). Размеры и виды возможных уступок различны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8"/>
          <w:szCs w:val="28"/>
        </w:rPr>
        <w:t>Так, при заключении сделок на биржевые товары, к которым относятся мно</w:t>
        <w:softHyphen/>
        <w:t>гие виды сырья и продовольствия, размеры скидок или надбавок к цене опреде</w:t>
        <w:softHyphen/>
        <w:t>ляются, исходя из стоимости: страхования валютных рисков на международном валютном рынке. Например, при заключении сделки на поставку лесных товаров (с платежом через 3 месяца) импортер настаивает на установлении цены в долла</w:t>
        <w:softHyphen/>
        <w:t>рах, а не в шведских кронах, как предложил экспортер. Тогда цена в долларах бу</w:t>
        <w:softHyphen/>
        <w:t>дет определена путем пересчета из шведских крон по форвардному 3-х месячному валютному курсу кроны к доллару (т. е. с учетом премии или скидки к текущему курсу). Разница между ценой в кронах и долларах, равная разнице между теку</w:t>
        <w:softHyphen/>
        <w:t>щим и форвардным курсом, а в зависимости от ситуации, сложившейся на валют</w:t>
        <w:softHyphen/>
        <w:t>ных рынках, и сроков платежей по контракту, может составлять от десятых долей процента до 3-5% и более и будет отражать стоимость хеджирования сделки по</w:t>
        <w:softHyphen/>
        <w:t>средством срочных валютных операций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8"/>
          <w:szCs w:val="28"/>
        </w:rPr>
        <w:t>Виды и размеры уступок по товарам не биржевой торговли зависят как от указанных выше факторов, так и от сложившейся на том или ином рынке практи</w:t>
        <w:softHyphen/>
        <w:t>ки, желания контрагента, его положения и договоренности сторон. Подавляющее большинство таких уступок (около 3/4) — это скидки с цены, но встречаются и другие — изменения условий платежа, валютные оговорки и т. д.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>Обычно валюту цены предлагает экспортер. Если импортер не согласен и на</w:t>
        <w:softHyphen/>
        <w:t>стаивает на изменении валюты контракта, фирма-экспортер вправе потребовать ответных уступок. Для импортера имеет смысл настаивать на изменении валюты цены в том случае, если он ожидает, что курс предлагаемой им валюты понизится значительно — в большей мере, чем была увеличена цена контракта, и, таким об</w:t>
        <w:softHyphen/>
        <w:t>разом, к моменту платежа обесценивание валюты компенсирует повышение цены. Если экспортер считает, что предложенная валюта может сильно обесцениться, то давая согласие на введение ее в контракт, он вправе требовать существенной над</w:t>
        <w:softHyphen/>
        <w:t>бавки к цене. Поэтому при выборе валюты цены внешнеторгового контракта важ</w:t>
        <w:softHyphen/>
        <w:t>но знать не только о возможном снижении или повышении курса той или иной валюты, но и</w:t>
        <w:tab/>
        <w:t>о приблизительных размерах такого снижения  или повышения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8"/>
          <w:szCs w:val="28"/>
        </w:rPr>
        <w:t>Включение в контракт валютной оговорки как метод страхования валютных рисков предусматривает пропорциональную корректировку цены контракта в случае изменение соответствующего валютного курса сверх установленных пре</w:t>
        <w:softHyphen/>
        <w:t>делов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8"/>
          <w:szCs w:val="28"/>
        </w:rPr>
        <w:t>Например, по условиям одного из контрактов с английской фирмой цена бы</w:t>
        <w:softHyphen/>
        <w:t>ла установлена в фунтах стерлингов с валютной оговоркой в шведских кронах. При этом в зависимости от изменения курса фунта к кроне к моменту платежа це</w:t>
        <w:softHyphen/>
        <w:t>на в фунтах стерлингов должна была измениться в соответствии с установленной шкалой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8"/>
          <w:szCs w:val="28"/>
        </w:rPr>
        <w:t>Порядок расчета изменения цены в зависимости от изменения валютного курса может быть иным — не в соответствии со специальной шкалой, а по специ</w:t>
        <w:softHyphen/>
        <w:t>альной формуле. При этом оговаривается, какой курс (по какой публикации или биржевой котировки) используется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8"/>
          <w:szCs w:val="28"/>
        </w:rPr>
        <w:t>Однако подобный метод страхования валютных рисков не дает полной га</w:t>
        <w:softHyphen/>
        <w:t>рантии от убытков. Все зависит от того, насколько удачен выбор валюты, приме</w:t>
        <w:softHyphen/>
        <w:t>няемый для валютной оговорки, и каковы тенденции изменения ее курса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8"/>
          <w:szCs w:val="28"/>
        </w:rPr>
        <w:t>Безусловно, российским внешнеэкономическим организациям и предприяти</w:t>
        <w:softHyphen/>
        <w:t>ям удобно применять валютную оговорку в рублях, что полностью гарантирует от валютных рисков. Однако, как правило, иностранные контрагенты не соглашают</w:t>
        <w:softHyphen/>
        <w:t>ся на включение валютной оговорки в рублях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8"/>
          <w:szCs w:val="28"/>
        </w:rPr>
        <w:t>Ввиду этого наиболее распространенными валютными оговорками, приме</w:t>
        <w:softHyphen/>
        <w:t>няемыми ВЭО являются оговорки в СДР (международной счетной валютной еди</w:t>
        <w:softHyphen/>
        <w:t>нице), в ряде случаев — в шведских кронах.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>Иногда в практике встречаются мультивалютные оговорки, предусматри</w:t>
        <w:softHyphen/>
        <w:t>вающие пересчет суммы платежа в случае изменения курса валюты контракта в среднем по отношению к нескольким заранее определенным валютам (валютой "корзине" с указанием весов соответствующих валют в "корзине"). При этом дос</w:t>
        <w:softHyphen/>
        <w:t>тигается тот же эффект, что при использовании оговорки в СДР, но значительно усложняется расчет курсов и платежей   по контрактам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8"/>
          <w:szCs w:val="28"/>
        </w:rPr>
        <w:t>Чрезвычайно редко в практике применяется односторонняя оговорка, кото</w:t>
        <w:softHyphen/>
        <w:t>рая защищает интересы лишь одной из сторон, предусматривая пересчет сумм платежа только в случае неблагоприятного для этой стороны изменения валютно</w:t>
        <w:softHyphen/>
        <w:t>го курса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8"/>
          <w:szCs w:val="28"/>
        </w:rPr>
        <w:t>В контракты с длительными сроками поставки и платежа, а также преду</w:t>
        <w:softHyphen/>
        <w:t>сматривающими предоставление коммерческого кредита, включаются индексные оговорки или оговорки о "скольжении цены". Это значит, что цена товара и сумма платежа полностью или частично корректируются в зависимости от движения рыночных цен на данный товар, издержек его производства</w:t>
      </w:r>
    </w:p>
    <w:p>
      <w:pPr>
        <w:pStyle w:val="Normal1"/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ли динамики общего индекса цен.</w:t>
      </w:r>
    </w:p>
    <w:p>
      <w:pPr>
        <w:pStyle w:val="Normal1"/>
        <w:spacing w:lineRule="auto" w:line="360"/>
        <w:ind w:left="0" w:firstLine="560"/>
        <w:jc w:val="both"/>
        <w:rPr/>
      </w:pPr>
      <w:r>
        <w:rPr>
          <w:b w:val="false"/>
          <w:sz w:val="28"/>
          <w:szCs w:val="28"/>
        </w:rPr>
        <w:t>Применение валютных оговорок обычно влечет за собой предоставление оп</w:t>
        <w:softHyphen/>
        <w:t>ределенных уступок контрагенту (так же, как и при изменении валюты цены), оно требует от организаций и предприятий, заключающих большое количество внеш</w:t>
        <w:softHyphen/>
        <w:t>неторговых контрактов, дополнительных затрат времени для расчетов сумм фак</w:t>
        <w:softHyphen/>
        <w:t>тических платежей по контрактам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8"/>
          <w:szCs w:val="28"/>
        </w:rPr>
        <w:t>Регулирование валютной позиции по заключаемым контрактам как метод используется крупными предприятиями, которые заключают большое число внешнеторговых контрактов. Содержание его сводится к тому, чтобы по возмож</w:t>
        <w:softHyphen/>
        <w:t>ности не иметь открытой валютной позиции. Это достигается двумя способами: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>1. Если предприятие одновременно подписывает внешнеторговые контракты и по экспорту, и по импорту, то ей достаточно следить за тем, чтобы эти кон</w:t>
        <w:softHyphen/>
        <w:t>тракты заключались в одной валюте и сроки платежей по ним приблизи</w:t>
        <w:softHyphen/>
        <w:t>тельно совпадали. Убытки по экспортным контрактам, связанные с колеба</w:t>
        <w:softHyphen/>
        <w:t>ниями валютного курса, компенсируются соответствующей прибылью по импортным контрактам и наоборот. Если за счет перехода к использованию одной валюты при установлении цен внешнеторговых сделок и унификации порядка и сроков платежей не удается достичь полной сбалансированности валютной позиции, т. е. если остаются платежи, не покрываемые встречны</w:t>
        <w:softHyphen/>
        <w:t>ми поступлениями, в отношении оставшихся сделок могут быть применены другие методы страхования. 2. Если предприятие имеет в   большей мере экспортную (или, наоборот, импортную) направленность и заключает большое число контрак</w:t>
        <w:softHyphen/>
        <w:t>тов, то она может свести до минимума валютные риски посредством дивер</w:t>
        <w:softHyphen/>
        <w:t>сификации валютной структуры заключаемых по экспорту или импорту контрактов (т. е. посредством их заключения в разных валютах имеющих противоположные тенденции изменения курсов).</w:t>
      </w:r>
    </w:p>
    <w:p>
      <w:pPr>
        <w:pStyle w:val="Normal1"/>
        <w:spacing w:lineRule="auto" w:line="360"/>
        <w:ind w:left="0" w:firstLine="560"/>
        <w:jc w:val="both"/>
        <w:rPr/>
      </w:pPr>
      <w:r>
        <w:rPr>
          <w:b w:val="false"/>
          <w:sz w:val="28"/>
          <w:szCs w:val="28"/>
        </w:rPr>
        <w:t>При заключении сделок одновременно в разных валютах убытки от неблаго</w:t>
        <w:softHyphen/>
        <w:t>приятного изменения курсов одних будут возмещены прибылью от изменения курсов других валют. Поэтому такая практика дает приемлемые гарантии от ва</w:t>
        <w:softHyphen/>
        <w:t>лютных рисков.</w:t>
      </w:r>
    </w:p>
    <w:p>
      <w:pPr>
        <w:pStyle w:val="Normal1"/>
        <w:spacing w:lineRule="auto" w:line="360"/>
        <w:ind w:left="0" w:firstLine="5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гулирование валютной позиции, включая различные приемы такого регу</w:t>
        <w:softHyphen/>
        <w:t>лирования, — достаточно эффективный и удобный метод страхования валютных рисков, широко применяемый, в частности, в деятельности внешнеэкономических объединений. Данный метод не требует специальных затрат на страхование ва</w:t>
        <w:softHyphen/>
        <w:t>лютных рисков и может использоваться в сочетании с другими методами. При удачном его применении может быть обеспечена почти полная гарантия от ва</w:t>
        <w:softHyphen/>
        <w:t>лютных рисков.</w:t>
      </w:r>
    </w:p>
    <w:p>
      <w:pPr>
        <w:pStyle w:val="Normal1"/>
        <w:spacing w:lineRule="auto" w:line="360"/>
        <w:ind w:left="0" w:firstLine="560"/>
        <w:jc w:val="both"/>
        <w:rPr/>
      </w:pPr>
      <w:r>
        <w:rPr>
          <w:b w:val="false"/>
          <w:sz w:val="28"/>
          <w:szCs w:val="28"/>
        </w:rPr>
        <w:t>При использовании услуг коммерческих банков по страхованию валютных рисков, заявки на страхование принимаются по телефону, после чего оформляют</w:t>
        <w:softHyphen/>
        <w:t>ся письменно договором о страховании валютных рисков. В договоре указывают</w:t>
        <w:softHyphen/>
        <w:t>ся: сумма в иностранной валюте, срок платежей или поступлений по контракту, форвардный курс рубля, по которому осуществляется пересчет сумм в инвалюте.</w:t>
      </w:r>
    </w:p>
    <w:p>
      <w:pPr>
        <w:pStyle w:val="Normal1"/>
        <w:spacing w:lineRule="auto" w:line="360"/>
        <w:ind w:left="0" w:firstLine="5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анк берет на себя обязательство по истечении срока, указанного в договоре, при поступлении платежей в иностранной валюте перевести их на счет клиента в рублях не по курсу, существующему на момент платежа, а по обусловленному форвардному курсу. И наоборот, если договор заключен с предприятием-импортером, банк обязуется списать со счета предприятия в рублях сумму, кото</w:t>
        <w:softHyphen/>
        <w:t>рая определена исходя из установленного форвардного курса рубля.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>Заключение договора о страховании валютных рисков позволяет предпри</w:t>
        <w:softHyphen/>
        <w:t>ятию полностью оградить себя от возможных убытков, связанных с колебаниями валютных курсов, поскольку оно знает курс пересчета иностранной валюты в рубли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8"/>
          <w:szCs w:val="28"/>
        </w:rPr>
        <w:t>Форвардные курсы иностранных валют к рублю рассчитываются ежедневно. Форвардный курс банка рассчитывается на основе форвардных курсов соответст</w:t>
        <w:softHyphen/>
        <w:t>вующих валют на международном валютном рынке, что позволяет банку пере</w:t>
        <w:softHyphen/>
        <w:t>страховать на нем договоры, заключенные с организациями и предприятиями, не неся при этом материальных убытков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8"/>
          <w:szCs w:val="28"/>
        </w:rPr>
        <w:t>Как и на международном валютном рынке ,форвардные курсы одних валют к рублю устанавливаются с премией, а других — со скидкой к текущим валютным курсам. Система форвардных курсов банка так же, как и срочных курсов, приме</w:t>
        <w:softHyphen/>
        <w:t>няемых на Западе, ориентирует предприятия и организации на заключение экс</w:t>
        <w:softHyphen/>
        <w:t>портных контрактов в "сильных" валютах, а импортных — в "слабых"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8"/>
          <w:szCs w:val="28"/>
        </w:rPr>
        <w:t>Коммерческие банки страхуют отечественные предприятия и организации от риска убытков, связанных с колебаниями валютных курсов, но не от риска упу</w:t>
        <w:softHyphen/>
        <w:t>щенной выгоды. Механизм расчетов с клиентами таков, что после осуществления обычной процедуры расчетов по экспортному или импортному контракту с при</w:t>
        <w:softHyphen/>
        <w:t>менением текущего валютного курса на дату платежа банк списывает или, наобо</w:t>
        <w:softHyphen/>
        <w:t xml:space="preserve">рот, зачисляет на счет клиента </w:t>
      </w:r>
      <w:r>
        <w:rPr>
          <w:b w:val="false"/>
          <w:smallCaps/>
          <w:sz w:val="28"/>
          <w:szCs w:val="28"/>
          <w:lang w:val="en-US"/>
        </w:rPr>
        <w:t>cvmmv</w:t>
      </w:r>
      <w:r>
        <w:rPr>
          <w:b w:val="false"/>
          <w:i/>
          <w:smallCap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рублях, соответствующую разнице между текущим и форвардным курсом. Предприятие (организация), таким образом, либо получает выигрыш от того, что контракт застрахован, либо оказывается в проиг</w:t>
        <w:softHyphen/>
        <w:t>рыше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8"/>
          <w:szCs w:val="28"/>
        </w:rPr>
        <w:t>Проигрыш может оказаться весьма существенным. Предположим, что пред</w:t>
        <w:softHyphen/>
        <w:t>приятие-экспортер застраховало долларовый контракт по форвардному курсу 900 руб. за 1 долл. при текущем курсе 1000 руб. за 1 долл. Данное решение оправдает себя, если к моменту платежа курс доллара упадет до уровня ниже 900 руб. Если же он останется неизменным, или, наоборот, повысится — предположим, до 1200 руб., то разницу (300 руб. с каждого 1 доллара, вырученного от экспорта) банк удержит с предприятия. Поэтому при страховании валютных рисков предприятия должны опираться на достоверные прогнозы динамики валютных курсов.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>Наряду с обычным договором по страхованию коммерческие банки предоставляют услуги на условиях "опцион".   Клиент  в  момент  платежа  за определенную комиссию (до 5% стоимости сделки) имеет возможность выбирать — либо производить расчет на форвардному курсу в соответствии с договором страхования, либо аннулировать договор и производить расчет по текущему кур</w:t>
        <w:softHyphen/>
        <w:t>су (в случае его благоприятного изменения). В приведенном примере договор на условиях "опцион" выгоден экспортеру: он мог бы отказаться от договора страхо</w:t>
        <w:softHyphen/>
        <w:t>вания и произвести расчет по текущему курсу 1200 руб. за 1 долл., уплатив банку 5%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8"/>
          <w:szCs w:val="28"/>
        </w:rPr>
        <w:t>Применение "опционов", учитывая большую комиссию за этот вид операций, оправданно лишь в условиях значительных изменений валютных курсов. При за</w:t>
        <w:softHyphen/>
        <w:t>ключении таких сделок еще больше повышается роль прогнозов динамики ва</w:t>
        <w:softHyphen/>
        <w:t>лютных курсов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8"/>
          <w:szCs w:val="28"/>
        </w:rPr>
        <w:t>Таким образом, наиболее удобным и приемлемым является метод регулиро</w:t>
        <w:softHyphen/>
        <w:t>вания валютной позиции, который не требует оценки перспектив динамики ва</w:t>
        <w:softHyphen/>
        <w:t>лютных курсов и обеспечивает гарантии от убытков по валютным рискам. Но, как показывает опыт, невозможно полностью сбалансировать требования и обяза</w:t>
        <w:softHyphen/>
        <w:t>тельства в иностранной валюте, а это обусловливает необходимость применения и других методов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8"/>
          <w:szCs w:val="28"/>
        </w:rPr>
        <w:t>Открытая валютная позиция по внешнеторговым контрактам .(то есть плате</w:t>
        <w:softHyphen/>
        <w:t>жи или поступления, не погашаемые встречными поступлениями или платежами в соответствующей иностранной валюте) может быть застрахована посредством выбора другим из упомянутых методов. При этом желательна ориентация на дос</w:t>
        <w:softHyphen/>
        <w:t>товерные прогнозы валютных курсов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8"/>
          <w:szCs w:val="28"/>
        </w:rPr>
        <w:t>Учитывая, что прогнозы валютных курсов не обеспечивают 100% достовер</w:t>
        <w:softHyphen/>
        <w:t>ности, не следует, ориентируясь на них держать слишком большую надежно не застрахованную валютную позицию. Для гарантии от больших убытков ее размер, как полагают, не должен превышать 10% суммы заключенных контрактов, ос</w:t>
        <w:softHyphen/>
        <w:t>тальную часть целесообразно застраховать через коммерческий банк или посред</w:t>
        <w:softHyphen/>
        <w:t>ством включения в контракт соответствующих валютных оговорок.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>Валютные риски при ведении валютных счетов предприятий являются наиболее существенным для крупных   структур,  имеющих значительное</w:t>
      </w:r>
    </w:p>
    <w:p>
      <w:pPr>
        <w:pStyle w:val="Normal1"/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личество валюты на срочных депозитах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8"/>
          <w:szCs w:val="28"/>
        </w:rPr>
        <w:t>Российские предприятия и организации имеют право открывать балансовые валютные счета, в том числе в СКВ. В результате предприятия несут риски убыт</w:t>
        <w:softHyphen/>
        <w:t>ков из-за возможного изменения курса валюты счета.</w:t>
      </w:r>
    </w:p>
    <w:p>
      <w:pPr>
        <w:pStyle w:val="Normal1"/>
        <w:spacing w:lineRule="auto" w:line="360"/>
        <w:ind w:left="0" w:firstLine="6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учив иностранную валюту и приняв решение об открытии валютного счета, предприятие должно определить, в какой валюте держать средства.</w:t>
      </w:r>
    </w:p>
    <w:p>
      <w:pPr>
        <w:pStyle w:val="Normal1"/>
        <w:spacing w:lineRule="auto" w:line="360"/>
        <w:ind w:left="0" w:firstLine="6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версия в другие валюты производится без ограничения по действующему курсу международного валютного рынка на день совершения операции. Вместо счета в одной из СКВ может быть открыт счет в рублях со свободной конверсией. Пересчет рублей в иностранную валюту и обратно осуществляется по курсу ЦБ России на день совершения операции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8"/>
          <w:szCs w:val="28"/>
        </w:rPr>
        <w:t>Выгодность хранения средств в той или иной валюте определяется перспек</w:t>
        <w:softHyphen/>
        <w:t>тивами динамики ее курса на международных валютных рынках и уровнем меж</w:t>
        <w:softHyphen/>
        <w:t>дународных процентных ставок в соответствующей валюте поскольку от него за</w:t>
        <w:softHyphen/>
        <w:t>висит и процент, начисляемый банком. Например, в начале 1990 г. сложился вы</w:t>
        <w:softHyphen/>
        <w:t>сокий уровень ставок по депозитам в английских фунтах стерлингов. В этой связи некоторые преимущества имеют счета в рублях со свободной конверсией. По</w:t>
        <w:softHyphen/>
        <w:t>скольку курс рубля рассчитывается на базе валютной "корзины", он стабилен в среднем по отношению к ведущим западным валютам, какие бы изменения не претерпевали их взаимные курсы. Наряду с этим размер ставки по рублевым сче</w:t>
        <w:softHyphen/>
        <w:t>там соответствует среднему уровню процентных ставок в ведущих западных ва</w:t>
        <w:softHyphen/>
        <w:t>лютах.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>В ряде случаев, если владелец валютных фондов предполагает их использо</w:t>
        <w:softHyphen/>
        <w:t>вать для закупки готовых изделий в какой-либо определенной стране (например, в ФРГ), имеет смысл поместить эти средства на счет в национальной валюте этой страны. Тем самым он себе гарантирует, что к моменту использования средств он сможет на них закупить примерно такое же количество товаров, как и предпола</w:t>
        <w:softHyphen/>
        <w:t>гал, независимо от изменения валютного курса. При этом владелец валютных фондов избегает существенных потерь, хотя и лишается возможности получить дополнительную     прибыль    от   изменения валютных курсов. Однако это целесообразно лишь в тех случаях, когда речь идет о страде, имеющей отно</w:t>
        <w:softHyphen/>
        <w:t>сительно невысокий уровень инфляции.</w:t>
      </w:r>
    </w:p>
    <w:p>
      <w:pPr>
        <w:pStyle w:val="Normal1"/>
        <w:spacing w:lineRule="auto" w:line="36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 xml:space="preserve">                      </w:t>
      </w:r>
      <w:r>
        <w:rPr>
          <w:b w:val="false"/>
          <w:sz w:val="28"/>
          <w:szCs w:val="28"/>
        </w:rPr>
        <w:t>2.2. Валютные риски при расчетах по клирингу</w:t>
      </w:r>
    </w:p>
    <w:p>
      <w:pPr>
        <w:pStyle w:val="Normal1"/>
        <w:spacing w:lineRule="auto" w:line="360"/>
        <w:ind w:left="0" w:firstLine="6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8"/>
          <w:szCs w:val="28"/>
        </w:rPr>
        <w:t>В России существует особенности страхования валютных рисков в рамках двусторонних валютных клирингов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8"/>
          <w:szCs w:val="28"/>
        </w:rPr>
        <w:t>Россия вела расчеты по валютным клирингам в ряде стран, в том числе с Ки</w:t>
        <w:softHyphen/>
        <w:t>таем (клиринг в швейцарских франках), Югославией (клиринг в американских долларах), Индией (в американских долларах) и другими странами. В соответст</w:t>
        <w:softHyphen/>
        <w:t>вии с установленным порядком расчетов поставки по клирингу не оплачивались в СКВ, а соответствующая сумма зачислялась на общий клиринговый счет страны. Отечественная организация-экспортер получала (а импортер — уплачивал) экви</w:t>
        <w:softHyphen/>
        <w:t>валент выручки в рублях и нес риски, связанные с возможностью изменения кур</w:t>
        <w:softHyphen/>
        <w:t>са валюты клиринга по отношению к рублю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8"/>
          <w:szCs w:val="28"/>
        </w:rPr>
        <w:t>Ввиду того, что расчеты по клирингу с каждой страной, как правило, ведутся в одной валюте, предприятия и организации не могут применять такой метод страхования валютных рисков, как изменение валюты контракта. Они не пользу</w:t>
        <w:softHyphen/>
        <w:t>ются также услугами коммерческих банков, которые, не страхуют от валютных рисков контракты, предусматривающие расчеты в клиринговых валютах. Отече</w:t>
        <w:softHyphen/>
        <w:t>ственные организации применяют в основном лишь два метода страхования ва</w:t>
        <w:softHyphen/>
        <w:t>лютных рисков: регулирование валютной позиции и использование в контрактах валютных оговорок.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>Как свидетельствует практика, при расчетах в СКВ иностранные контраген</w:t>
        <w:softHyphen/>
        <w:t>ты не заинтересованы в применении валютных оговорок и соглашаются на их включение во внешнеторговый контракт лишь в качестве уступки, поскольку в их распоряжении имеются такие методы страхования валютных рисков, как срочные сделки с валютой, кредитные операции и т. д. При заключении контрактов в рам трактов. Каждый из них имеет свои   условия платежа, нередко разных контрагентов и по каждому стороны несут соответствующие валютные риски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8"/>
          <w:szCs w:val="28"/>
        </w:rPr>
        <w:t>Один из распространенных вариантов организации встречной торговли — заключение отечественным предприятием (организацией) сделок по экспорту и по импорту с разными иностранными партнерами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8"/>
          <w:szCs w:val="28"/>
        </w:rPr>
        <w:t>Белорусское предприятие (фирма А) поставляет товар иностранной фирме (Б), в свою очередь получая товар от другой иностранной фирмы (В). При этом ее обязательства и требования по отношению к иностранным партнерам взаимопо-гашаются. Фирмы А и Б урегулируют между собой лишь разницу между стоимо</w:t>
        <w:softHyphen/>
        <w:t>стью поставок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8"/>
          <w:szCs w:val="28"/>
        </w:rPr>
        <w:t>Товарообменные сделки не исключают платежи наличными, осуществляе</w:t>
        <w:softHyphen/>
        <w:t>мые ее участниками. Вместе с тем для фирмы А они минимальные, так как ей приходится оплачивать лишь разницу между своим импортом и экспортом (либо, наоборот, получить эту разницу, если экспортная сделка превышает импортную). Это, однако, не уменьшает валютные риски, возникающие для фирмы А в связи с заключением сделок, каждая из которых представляет собой самостоятельный контракт в их национальной валюте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8"/>
          <w:szCs w:val="28"/>
        </w:rPr>
        <w:t>Наиболее простой путь к устранению данных рисков — сбалансирование возникающих по таким сделкам встречных обязательств отечественного предпри</w:t>
        <w:softHyphen/>
        <w:t>ятия (организации ) и иностранных фирм (по объему, валюте, в которой выраже</w:t>
        <w:softHyphen/>
        <w:t>ны обязательства, по срокам платежей)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8"/>
          <w:szCs w:val="28"/>
        </w:rPr>
        <w:t>Если экспортный и импортный контракты заключены в разных валютах, рис</w:t>
        <w:softHyphen/>
        <w:t>ки значительно возрастают. Полностью они могут быть исключены при установ</w:t>
        <w:softHyphen/>
        <w:t>лении цен обоих контрактов в одной валюте или включении в них соответствую</w:t>
        <w:softHyphen/>
        <w:t>щих валютных оговорок, и при совпадении сроков платежей по контрактам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>Определенную сложность может вызвать страхование валютных рисков по несбалансированной части товарообменной сделки. Нередко импортный контракт составляет лишь 70-80% экспортного, или наоборот. При страховании от рисков оставшихся или от сделки неприменимо большинство методов, используемых в обычных контрактах. Вряд ли приемлемо включение в отношении части сделки специальной валютной оговорки (например,  в  СДР).  Подобное,  в частности, не предусмотрено в международной практике. Поэтому оговорку в СДР пришлось бы включать целиком как в экспортный, так и импортный кон</w:t>
        <w:softHyphen/>
        <w:t>тракты. По существу это единственный метод страхования валютных рисков, применяемый в товарообменных (полностью не сбалансированных) сделках с Ки</w:t>
        <w:softHyphen/>
        <w:t>таем, Индией и другими странами, расчеты с которыми ведутся в рамках двухсто</w:t>
        <w:softHyphen/>
        <w:t>ронних клирингов. При заключении аналогичных сделок с другими странами раз</w:t>
        <w:softHyphen/>
        <w:t>ница между суммами встречных контрактов, погашаемая в СКВ, может быть за</w:t>
        <w:softHyphen/>
        <w:t>страхована от валютных рисков в коммерческих банках.</w:t>
      </w:r>
    </w:p>
    <w:p>
      <w:pPr>
        <w:pStyle w:val="Normal1"/>
        <w:spacing w:lineRule="auto" w:line="360"/>
        <w:ind w:left="0" w:firstLine="560"/>
        <w:jc w:val="both"/>
        <w:rPr/>
      </w:pPr>
      <w:r>
        <w:rPr>
          <w:b w:val="false"/>
          <w:sz w:val="28"/>
          <w:szCs w:val="28"/>
        </w:rPr>
        <w:t>Нередко при осуществлении товарообменных операций отечественные пред</w:t>
        <w:softHyphen/>
        <w:t>приятия (организации) пользуются услугами посредника, который от их имени заключает контракты с иностранными фирмами. В данном случае валютные рис</w:t>
        <w:softHyphen/>
        <w:t>ки могут быть переложены на посредника, осуществляющего по своему усмотре</w:t>
        <w:softHyphen/>
        <w:t>нию страхования (за соответствующую комиссию). В таком случае встречные по</w:t>
        <w:softHyphen/>
        <w:t>ставки между российским предприятием (фирма А) и посредником должны оформляться одни контрактом, аналогичным по своим условиям бартерному кон</w:t>
        <w:softHyphen/>
        <w:t>тракту</w:t>
      </w:r>
    </w:p>
    <w:p>
      <w:pPr>
        <w:pStyle w:val="Normal1"/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Хеджирование</w:t>
      </w:r>
    </w:p>
    <w:p>
      <w:pPr>
        <w:pStyle w:val="Normal1"/>
        <w:spacing w:lineRule="auto" w:line="360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8"/>
          <w:szCs w:val="28"/>
        </w:rPr>
        <w:t>Хеджирование — это метод страхования валютных рисков. Как страхова</w:t>
        <w:softHyphen/>
        <w:t xml:space="preserve">ние по контракту рисков от неблагоприятных изменений цен на любые товарно-материальные ценности. Контракт на страхование называется </w:t>
      </w:r>
      <w:r>
        <w:rPr>
          <w:b w:val="false"/>
          <w:i/>
          <w:sz w:val="28"/>
          <w:szCs w:val="28"/>
        </w:rPr>
        <w:t>хедж.</w:t>
      </w:r>
      <w:r>
        <w:rPr>
          <w:b w:val="false"/>
          <w:sz w:val="28"/>
          <w:szCs w:val="28"/>
        </w:rPr>
        <w:t xml:space="preserve"> Существуют две операции хеджирования: на повышение, на понижение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i/>
          <w:sz w:val="28"/>
          <w:szCs w:val="28"/>
        </w:rPr>
        <w:t>Хеджирование на повышение, или хеджирование покупкой,</w:t>
      </w:r>
      <w:r>
        <w:rPr>
          <w:b w:val="false"/>
          <w:sz w:val="28"/>
          <w:szCs w:val="28"/>
        </w:rPr>
        <w:t xml:space="preserve"> представ</w:t>
        <w:softHyphen/>
        <w:t>ляет собой биржевую операцию по покупке срочных контрактов или опционов. Хедж на повышение применяется в тех случаях, когда необходимо застраховаться от возможного повышения цен (курсов) в будущем. Он позволяет установить по</w:t>
        <w:softHyphen/>
        <w:t>купную цену намного раньше, чем был приобретен реальный товар.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i/>
          <w:sz w:val="28"/>
          <w:szCs w:val="28"/>
        </w:rPr>
        <w:t>Хеджирование на понижение, или хеджирование продажей —</w:t>
      </w:r>
      <w:r>
        <w:rPr>
          <w:b w:val="false"/>
          <w:sz w:val="28"/>
          <w:szCs w:val="28"/>
        </w:rPr>
        <w:t xml:space="preserve"> это биржевая  операция  с  продажей   срочного    контракта.    Хеджер, осуществляющий хеджирование на понижение, предполагает осуществить в бу</w:t>
        <w:softHyphen/>
        <w:t>дущем продажу товара, и поэтому, продавая на бирже срочный контракт иди оп</w:t>
        <w:softHyphen/>
        <w:t>цион, он страхует себя от возможного снижения цен в будущем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8"/>
          <w:szCs w:val="28"/>
        </w:rPr>
        <w:t>Рассмотрим технологию хеджирования на примере хеджа на повышение кур</w:t>
        <w:softHyphen/>
        <w:t>са валюты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8"/>
          <w:szCs w:val="28"/>
        </w:rPr>
        <w:t>Пример 1. Отказ хозяйствующего субъекта от хеджирования валютных рис</w:t>
        <w:softHyphen/>
        <w:t>ков. При отказе от хеджирования хозяйствующий субъект принимает на себя риск и неявно становится валютным спекулянтом, рассчитывая на благоприятную ди</w:t>
        <w:softHyphen/>
        <w:t>намику валютного курса. При этом стоимость активов ставится в прямую зави</w:t>
        <w:softHyphen/>
        <w:t>симость от изменения курса валюты.</w:t>
      </w:r>
    </w:p>
    <w:p>
      <w:pPr>
        <w:pStyle w:val="Normal1"/>
        <w:spacing w:lineRule="auto" w:line="360"/>
        <w:ind w:left="0" w:firstLine="6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озяйствующий субъект планирует осуществить через три месяца платежи в сумме 10 тыс. долл. США. При этом в данный момент курс СПОТ составляет 1000 руб. за 1 долл. Следовательно, затраты на покупку 10 тыс. долл. США выра</w:t>
        <w:softHyphen/>
        <w:t>зятся в 10 млн. руб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8"/>
          <w:szCs w:val="28"/>
        </w:rPr>
        <w:t>Если через три месяца курс СПОТ понизится до 800 руб. за 1 долл., то хозяй</w:t>
        <w:softHyphen/>
        <w:t>ствующий субъект затратит на покупку валюты через три месяца 8 млн. руб. (800 руб. - 10 тыс. долл.), т. е. будет иметь экономию денежных средств или потенци</w:t>
        <w:softHyphen/>
        <w:t>альную прибыль 2 млн. руб. (10—8). Если через три месяца курс СПОТ возрастет до 1200 руб. за 1 долл., то затраты хозяйствующего субъекта на покупку 10 тыс. долл. США составят 12 млн. руб. (10 тыс. долл. - 1200 руб.). Следовательно, до</w:t>
        <w:softHyphen/>
        <w:t>полнительные затраты на покупку составят 2 млн. руб. (12—10)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8"/>
          <w:szCs w:val="28"/>
        </w:rPr>
        <w:t>Преимущество отказа от хеджирования проявляется в отсутствии предвари</w:t>
        <w:softHyphen/>
        <w:t>тельных затрат и в возможности получить неограниченную прибыль. Недостат</w:t>
        <w:softHyphen/>
        <w:t>ком являются риск и возможные потери, вызванные увеличением курса валюты.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>Пример 2. Хеджирование с помощью форвардной операции. Форвардная операция представляет собой взаимное обязательство сторон произвести валют</w:t>
        <w:softHyphen/>
        <w:t>ную конверсию по фиксированному курсу в заранее согласованную дату. Сроч</w:t>
        <w:softHyphen/>
        <w:t>ный, или форвардный, контракт — это обязательство для двух сторон (продавца и покупателя), т.е. продавец обязан продать, а покупатель обязан купить то или иное   количество</w:t>
        <w:tab/>
        <w:t>валюты,   по</w:t>
        <w:tab/>
        <w:t>установленному курсу в определенный день.</w:t>
      </w:r>
    </w:p>
    <w:p>
      <w:pPr>
        <w:pStyle w:val="Normal1"/>
        <w:spacing w:lineRule="auto" w:line="360"/>
        <w:ind w:left="0" w:firstLine="560"/>
        <w:jc w:val="both"/>
        <w:rPr/>
      </w:pPr>
      <w:r>
        <w:rPr>
          <w:b w:val="false"/>
          <w:sz w:val="28"/>
          <w:szCs w:val="28"/>
        </w:rPr>
        <w:t>Хозяйствующий субъект решил заключить трехмесячный срочный (т.е. фор</w:t>
        <w:softHyphen/>
        <w:t>вардный) контракт на покупку-продажу 10 тыс. долл. США. В момент заключе</w:t>
        <w:softHyphen/>
        <w:t>ния контракта курс СПОТ составлял 1000 руб. за 1 долл., а трехмесячный фор</w:t>
        <w:softHyphen/>
        <w:t>вардный курс по контракту — 1200 руб. за 1 долл. Следовательно, затраты на по</w:t>
        <w:softHyphen/>
        <w:t>купку валюты по контракту составят 12 млн. руб. (10 тыс. долл. - 1200 руб.) Если через три месяца на день исполнения контракта курс СПОТ повысится до 1300 руб. за 1 долл., то затраты хозяйствующего субъекта на покупку валюты выразят</w:t>
        <w:softHyphen/>
        <w:t>ся в 12 млн. руб. Если бы он не заключил срочный контракт, то затратил бы на покупку валюты 13 млн. руб. (10 тыс. долл. - 1300). Экономия денежных ресурсов или потенциальная прибыль составит 1 млн. руб. (13—12). Если через три месяца на день исполнения контракта курс СПОТ снизится до 800 руб. за 1 долл., то при затратах 12 млн. руб. по срочному контракту упущенная выгода (потенциальные потери) составит 4 млн. руб. (10 тыс. долл. (800—1200) руб.)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8"/>
          <w:szCs w:val="28"/>
        </w:rPr>
        <w:t>Преимущество форвардной операции проявляется в отсутствии предвари</w:t>
        <w:softHyphen/>
        <w:t>тельных затрат и защите от неблагоприятного изменения курса валюты. Недостат</w:t>
        <w:softHyphen/>
        <w:t>ком являются потенциальные потери, связанные с риском упущенной выгоды.</w:t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8"/>
          <w:szCs w:val="28"/>
        </w:rPr>
        <w:t>Пример 3. Хеджирование с помощью опционов. Валютный опцион — это право покупателя купить и обязательство для продавца продать определенное ко</w:t>
        <w:softHyphen/>
        <w:t>личество одной валюты в обмен на другую по фиксированному курсу в заранее согласованную дату или в течение согласованного периода времени. Таким обра</w:t>
        <w:softHyphen/>
        <w:t>зом, опционный контракт является обязательным для продавца и не является обя</w:t>
        <w:softHyphen/>
        <w:t>зательным для покупателя.</w:t>
      </w:r>
    </w:p>
    <w:p>
      <w:pPr>
        <w:pStyle w:val="Normal1"/>
        <w:spacing w:lineRule="auto" w:line="360"/>
        <w:ind w:left="0" w:hanging="0"/>
        <w:jc w:val="both"/>
        <w:rPr/>
      </w:pPr>
      <w:r>
        <w:rPr>
          <w:b w:val="false"/>
          <w:sz w:val="28"/>
          <w:szCs w:val="28"/>
        </w:rPr>
        <w:t>Хозяйствующий субъект покупает валютный опцион, который предоставляет ему право (но не обязанность) купить определенное количество валюты, по фик</w:t>
        <w:softHyphen/>
        <w:t>сированному курсу в согласованный день (европейский стиль). Хозяйствующий субъект предполагает через три месяца произвести платеж в размере 10 тыс. долл. США и зафиксировать минимальный обменный курс доллара. Он покупает опци</w:t>
        <w:softHyphen/>
        <w:t xml:space="preserve">он на продажу — опцион </w:t>
      </w:r>
      <w:r>
        <w:rPr>
          <w:b w:val="false"/>
          <w:sz w:val="28"/>
          <w:szCs w:val="28"/>
          <w:lang w:val="en-US"/>
        </w:rPr>
        <w:t>put</w:t>
      </w:r>
      <w:r>
        <w:rPr>
          <w:b w:val="false"/>
          <w:sz w:val="28"/>
          <w:szCs w:val="28"/>
        </w:rPr>
        <w:t xml:space="preserve"> (руб./call долл.), который дает ему право купить 10 тыс. долл. США через три месяца по   курсу   1200  руб.   за   1   долл. Хозяйствующий субъект платит продавцу валюты опционную премию в размере 0,6 млн. руб. (10 тыс. долл.-60 руб. == 600 тыс. руб.), т. е. цена данного опциона со</w:t>
        <w:softHyphen/>
        <w:t>ставляет 600 тыс. руб.</w:t>
      </w:r>
    </w:p>
    <w:p>
      <w:pPr>
        <w:pStyle w:val="Normal1"/>
        <w:spacing w:lineRule="auto" w:line="360"/>
        <w:ind w:left="0" w:firstLine="600"/>
        <w:jc w:val="both"/>
        <w:rPr/>
      </w:pPr>
      <w:r>
        <w:rPr>
          <w:b w:val="false"/>
          <w:sz w:val="28"/>
          <w:szCs w:val="28"/>
        </w:rPr>
        <w:t>Если через три месяца на день исполнения опциона курс доллара СПОТ упа</w:t>
        <w:softHyphen/>
        <w:t>дет до 800 руб., то хозяйствующий субъект откажется от опциона и купит валюту на наличном рынке, заплатив за покупку валюты 8 млн. руб. (10 тыс. долл.-800 руб.). С учетом цены покупки опциона (премии) общие затраты хозяйствующего субъекта на приобретение валюты составят 8,6 млн. руб. (8 + 0,6). Если через три месяца в день исполнения опциона курс доллара СПОТ повышается до 1300 руб., то будущие расходы хозяйствующего субъекта на покупку валюты уже застрахо</w:t>
        <w:softHyphen/>
        <w:t>ваны. Он реализует опцион и затрачивает на покупку валюты 12 млн. руб. Если бы он покупал валюту на наличном рынке при курсе СПОТ 1300 руб. за 1 долл., то затратил бы на покупку 13 млн. руб. (10 тыс. долл. — 1300 руб.). Экономия де</w:t>
        <w:softHyphen/>
        <w:t>нежных ресурсов или потенциальная выгода составляет 0,4 млн. руб. (12 + 0,6-13)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реимущество хеджирования с помощью опциона проявляется в полной за</w:t>
        <w:softHyphen/>
        <w:t>щите от неблагоприятного изменения курса валюты. Недостатком являются за</w:t>
        <w:softHyphen/>
        <w:t xml:space="preserve">траты на уплату опционной преми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ключение</w:t>
      </w:r>
    </w:p>
    <w:p>
      <w:pPr>
        <w:pStyle w:val="Normal1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spacing w:lineRule="auto" w:line="360"/>
        <w:ind w:left="0" w:firstLine="540"/>
        <w:jc w:val="both"/>
        <w:rPr/>
      </w:pPr>
      <w:r>
        <w:rPr>
          <w:b w:val="false"/>
          <w:sz w:val="28"/>
          <w:szCs w:val="28"/>
        </w:rPr>
        <w:t>Сейчас страховые компании сами устанавливают размеры страховых тари</w:t>
        <w:softHyphen/>
        <w:t>фов, вкладывают временно свободные средства в ценные бумаги, банки. Для кон</w:t>
        <w:softHyphen/>
        <w:t>троля за страховыми компаниями создан Белгосстрах, который выдает лицен</w:t>
        <w:softHyphen/>
        <w:t>зии, может выезжать с проверками компаний на предмет соблюдения законода</w:t>
        <w:softHyphen/>
        <w:t>тельства.</w:t>
      </w:r>
    </w:p>
    <w:p>
      <w:pPr>
        <w:pStyle w:val="Normal1"/>
        <w:spacing w:lineRule="auto" w:line="360"/>
        <w:ind w:left="0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блемы развития страхового рынка:</w:t>
      </w:r>
    </w:p>
    <w:p>
      <w:pPr>
        <w:pStyle w:val="Normal1"/>
        <w:spacing w:lineRule="auto" w:line="360"/>
        <w:ind w:left="0" w:hanging="3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Недостаточные масштабы рынка страхования.</w:t>
      </w:r>
    </w:p>
    <w:p>
      <w:pPr>
        <w:pStyle w:val="Normal1"/>
        <w:spacing w:lineRule="auto" w:line="360"/>
        <w:ind w:left="0" w:hanging="3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ысокая инфляция мешала проявлению страхового интереса.</w:t>
      </w:r>
    </w:p>
    <w:p>
      <w:pPr>
        <w:pStyle w:val="Normal1"/>
        <w:spacing w:lineRule="auto" w:line="360"/>
        <w:ind w:left="0" w:hanging="340"/>
        <w:jc w:val="both"/>
        <w:rPr/>
      </w:pPr>
      <w:r>
        <w:rPr>
          <w:b w:val="false"/>
          <w:sz w:val="28"/>
          <w:szCs w:val="28"/>
        </w:rPr>
        <w:t>3. Порядок включения страховых взносов в с/с продукции, работ и услуг пред</w:t>
        <w:softHyphen/>
        <w:t>приятий и организаций. Основная масса страховых взносов уплачивается из налогооблагаемой прибыли и не включается в с/с. Недостатки страхового рынка:</w:t>
      </w:r>
    </w:p>
    <w:p>
      <w:pPr>
        <w:pStyle w:val="Normal1"/>
        <w:spacing w:lineRule="auto" w:line="360"/>
        <w:ind w:left="0" w:hanging="3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ысокие тарифы.</w:t>
      </w:r>
    </w:p>
    <w:p>
      <w:pPr>
        <w:pStyle w:val="Normal1"/>
        <w:spacing w:lineRule="auto" w:line="360"/>
        <w:ind w:left="0" w:hanging="340"/>
        <w:jc w:val="both"/>
        <w:rPr/>
      </w:pPr>
      <w:r>
        <w:rPr>
          <w:b w:val="false"/>
          <w:sz w:val="28"/>
          <w:szCs w:val="28"/>
        </w:rPr>
        <w:t>2. Много мелких ненадежных страховых компаний с низкой финансовой устой</w:t>
        <w:softHyphen/>
        <w:t>чивостью. Чтобы повысить финансовую устойчивость должны развиваться пе</w:t>
        <w:softHyphen/>
        <w:t>рестраховочные операции. У нас только 1 -2% страховых взносов попадает в перестрахование.</w:t>
      </w:r>
    </w:p>
    <w:p>
      <w:pPr>
        <w:pStyle w:val="TextBody"/>
        <w:rPr/>
      </w:pPr>
      <w:r>
        <w:rPr>
          <w:sz w:val="28"/>
          <w:szCs w:val="28"/>
        </w:rPr>
        <w:t>3. Некоторые страховые компании работают без лицензии, предоставляют нека</w:t>
        <w:softHyphen/>
        <w:t>чественные отчеты в Белгосстрах, часто несвоевременн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И.Т. Балабанов «Финансовый менеджмент»</w:t>
      </w:r>
    </w:p>
    <w:p>
      <w:pPr>
        <w:pStyle w:val="TextBody"/>
        <w:numPr>
          <w:ilvl w:val="0"/>
          <w:numId w:val="3"/>
        </w:numPr>
        <w:rPr/>
      </w:pPr>
      <w:r>
        <w:rPr>
          <w:sz w:val="28"/>
          <w:szCs w:val="28"/>
        </w:rPr>
        <w:t>Ш.Р. Агеев, Н.М. Васильев, С.Н. Катырин «Страхование: практика и зарубежный опыт»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.В. Аленичев «Страхование валютных рисков»</w:t>
      </w:r>
    </w:p>
    <w:p>
      <w:pPr>
        <w:pStyle w:val="TextBody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.И. Рейтман «Страховое дело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2240" w:h="15840"/>
      <w:pgMar w:left="1418" w:right="851" w:gutter="0" w:header="0" w:top="1247" w:footer="720" w:bottom="124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i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3" w:hanging="0"/>
    </w:pPr>
    <w:rPr>
      <w:sz w:val="32"/>
    </w:rPr>
  </w:style>
  <w:style w:type="paragraph" w:styleId="Normal1">
    <w:name w:val="LO-Normal"/>
    <w:qFormat/>
    <w:pPr>
      <w:widowControl/>
      <w:bidi w:val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9:17:00Z</dcterms:created>
  <dc:creator>Patient Of Dr.OGen</dc:creator>
  <dc:description/>
  <dc:language>en-US</dc:language>
  <cp:lastModifiedBy>_</cp:lastModifiedBy>
  <cp:lastPrinted>2006-05-30T12:28:00Z</cp:lastPrinted>
  <dcterms:modified xsi:type="dcterms:W3CDTF">2006-05-30T10:02:00Z</dcterms:modified>
  <cp:revision>3</cp:revision>
  <dc:subject/>
  <dc:title>Министерство Общего и Профессионального Образования РФ</dc:title>
</cp:coreProperties>
</file>